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77069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12884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15312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52304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466640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0980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46661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78199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01926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